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8"/>
        </w:rPr>
        <w:drawing>
          <wp:inline distT="0" distB="0" distL="0" distR="0">
            <wp:extent cx="50800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172200" cy="133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25»  сентября  2018 года                                                                    </w:t>
      </w:r>
      <w:r>
        <w:rPr>
          <w:sz w:val="26"/>
          <w:szCs w:val="26"/>
          <w:u w:val="single"/>
        </w:rPr>
        <w:t>№ 3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своении почетного звания «Почётный гражданин Катав-Ивановского муниципального района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смотрев представленные документы на присвоение почетного звания «Почётный гражданин Катав-Ивановского муниципального района» Киршину Юрию Семеновичу в соответствии с Положением о присвоении почетного звания «Почётный гражданин Катав-Ивановского муниципального района» Собрание депутатов Катав-Ивановского муниципального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Style w:val="FontStyle12"/>
          <w:sz w:val="24"/>
          <w:szCs w:val="24"/>
        </w:rPr>
      </w:pPr>
      <w:r>
        <w:rPr>
          <w:sz w:val="26"/>
          <w:szCs w:val="26"/>
        </w:rPr>
        <w:t>Присвоить почетное звание «Почётный гражданин Катав-Ивановского муниципального района» Киршину Юрию Семеновичу – пенсионеру (дата рождения 1948 г.р.</w:t>
      </w:r>
      <w:r>
        <w:rPr>
          <w:rStyle w:val="FontStyle12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 Собрания депутатов Катав-Ивановского муниципального района Рудакову Н.В. вручить Киршину Юрию Семеновичу нагрудный знак  и удостоверение «Почётный гражданин Катав-Ивановского муниципального района»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  Н.В.Рудак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4:00Z</dcterms:created>
  <dc:creator>SamLab.ws</dc:creator>
  <dc:description/>
  <cp:keywords/>
  <dc:language>en-US</dc:language>
  <cp:lastModifiedBy>User</cp:lastModifiedBy>
  <cp:lastPrinted>2016-05-13T14:15:00Z</cp:lastPrinted>
  <dcterms:modified xsi:type="dcterms:W3CDTF">2018-09-27T05:51:00Z</dcterms:modified>
  <cp:revision>11</cp:revision>
  <dc:subject/>
  <dc:title/>
</cp:coreProperties>
</file>